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</w:t>
      </w:r>
      <w:r>
        <w:rPr>
          <w:sz w:val="24"/>
          <w:szCs w:val="24"/>
          <w:lang w:val="sr-Latn-CS" w:eastAsia="en-US"/>
        </w:rPr>
        <w:t>j: 02/4.01</w:t>
      </w:r>
      <w:r>
        <w:rPr>
          <w:sz w:val="24"/>
          <w:szCs w:val="24"/>
          <w:lang w:val="sr-CS" w:eastAsia="en-US"/>
        </w:rPr>
        <w:t>-18-1588/14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26. децембар 2014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Приједлога Економске политике Републике Српске за 2015. годину - по хитном поступк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26. децембра 2014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Приједлог Економске политике Републике Српске за 2015. годину- по хитном поступку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CS" w:eastAsia="en-US"/>
        </w:rPr>
      </w:pPr>
      <w:r>
        <w:rPr>
          <w:bCs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Борис Јеринић, предсједник, Марко Видаковић, замјеник предсједника, Зорка Андрић, Сњежана Келечевић, Вања Бајић, Ивана Ловр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бразложење поменутог Приједлога Економске политике поднијела је г-ђа Невена Кузман, представница Министарства финансиј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кон дискусије, Одбор већином гласова, уз три гласа „уздржан“ (Борис Јеринић, Давор Шешић и Зорка Андрић), предлаже да се </w:t>
      </w:r>
      <w:r>
        <w:rPr>
          <w:bCs/>
          <w:iCs/>
          <w:sz w:val="24"/>
          <w:szCs w:val="24"/>
          <w:lang w:val="sr-CS" w:eastAsia="en-US"/>
        </w:rPr>
        <w:t xml:space="preserve">Приједлог Економске политике Републике Српске за 2015. годину - по хитном поступку, </w:t>
      </w:r>
      <w:r>
        <w:rPr>
          <w:sz w:val="24"/>
          <w:szCs w:val="24"/>
          <w:lang w:val="sr-CS" w:eastAsia="en-US"/>
        </w:rPr>
        <w:t>разматра на Четвртој посебн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Борис Јерин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18- 1588/14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26. децембар 2014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Приједлога Буџета Републике Српске за 2015. годину - по хитном поступк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26. децембра 2014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Приједлог Буџета Републике Српске за 2015. годину - по хитном поступку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CS" w:eastAsia="en-US"/>
        </w:rPr>
      </w:pPr>
      <w:r>
        <w:rPr>
          <w:bCs/>
          <w:iCs/>
          <w:sz w:val="24"/>
          <w:szCs w:val="24"/>
          <w:lang w:val="sr-CS" w:eastAsia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Борис Јеринић, предсједник, Марко Видаковић, замјеник предсједника, Зорка Андрић, Сњежана Келечевић, Вања Бајић, Ивана Ловр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Образложење поменутог Приједлога Буџета поднијела је г-ђа Санела Тегелтија, представница Министарства финансија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кон дискусије, Одбор већином гласова, уз четири гласа „уздржан“ (Борис Јеринић, Давор Шешић, Ивана Ловрић и Зорка Андрић), предлаже да се </w:t>
      </w:r>
      <w:r>
        <w:rPr>
          <w:bCs/>
          <w:iCs/>
          <w:sz w:val="24"/>
          <w:szCs w:val="24"/>
          <w:lang w:val="sr-CS" w:eastAsia="en-US"/>
        </w:rPr>
        <w:t xml:space="preserve">Приједлог Буџета Републике Српске за 2015. годину - по хитном поступку, </w:t>
      </w:r>
      <w:r>
        <w:rPr>
          <w:sz w:val="24"/>
          <w:szCs w:val="24"/>
          <w:lang w:val="sr-CS" w:eastAsia="en-US"/>
        </w:rPr>
        <w:t>разматра на Четвртој посебн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Борис Јерин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4-12-26T15:25:00Z</cp:lastPrinted>
  <dcterms:modified xsi:type="dcterms:W3CDTF">2015-07-22T09:41:00Z</dcterms:modified>
  <cp:revision>554</cp:revision>
  <dc:subject/>
  <dc:title>Датум, 10</dc:title>
</cp:coreProperties>
</file>